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Descriptive Essay Rubric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 xml:space="preserve">_____(5)  </w:t>
        <w:tab/>
        <w:t>Prewriting SWAP and 5-senses analy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(15) </w:t>
        <w:tab/>
        <w:t>Length  -a minimum of two pages to a maximum of three p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(5) </w:t>
        <w:tab/>
        <w:t>MLA for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(10) </w:t>
        <w:tab/>
        <w:t xml:space="preserve">Thesis - Dominant impression-clear, specific focus (think telephoto lens as </w:t>
      </w:r>
    </w:p>
    <w:p>
      <w:pPr>
        <w:pStyle w:val="Normal"/>
        <w:ind w:left="1440" w:firstLine="720"/>
        <w:rPr/>
      </w:pPr>
      <w:r>
        <w:rPr/>
        <w:t>opposed to panorami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(10) </w:t>
        <w:tab/>
        <w:t xml:space="preserve"> Effective introduction that engages the re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(10)  </w:t>
        <w:tab/>
        <w:t>Original, natural figurative langu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(10)  </w:t>
        <w:tab/>
        <w:t>High school/college vocabulary that sounds natu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(10) </w:t>
        <w:tab/>
        <w:t>Sentence structure appropriate for age and t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(15)  </w:t>
        <w:tab/>
        <w:t>Reader appeal (interesting, fresh, and focus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(10)  </w:t>
        <w:tab/>
        <w:t>Conclusion that brings the material together logical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_____(100) Total for content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_____(100)</w:t>
        <w:tab/>
        <w:t xml:space="preserve">Mechanics 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>A=0-5 errors</w:t>
        <w:tab/>
        <w:tab/>
        <w:t>D=16-20 errors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>B=6-10 errors</w:t>
        <w:tab/>
        <w:tab/>
        <w:t>F= 21+ errors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>C=11-15 error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2:07:00Z</dcterms:created>
  <dc:creator>Shelley Molland</dc:creator>
  <dc:description/>
  <cp:keywords/>
  <dc:language>en-US</dc:language>
  <cp:lastModifiedBy>Sherry Bielenberg</cp:lastModifiedBy>
  <cp:lastPrinted>2010-09-13T15:22:00Z</cp:lastPrinted>
  <dcterms:modified xsi:type="dcterms:W3CDTF">2011-09-01T01:15:00Z</dcterms:modified>
  <cp:revision>6</cp:revision>
  <dc:subject/>
  <dc:title>Descriptive Essay Rubric</dc:title>
</cp:coreProperties>
</file>